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;Lingoes Unicode" w:hAnsi="仿宋;Lingoes Unicode" w:cs="仿宋;Lingoes Unicode" w:eastAsia="仿宋;Lingoes Unicode"/>
          <w:sz w:val="28"/>
          <w:szCs w:val="28"/>
        </w:rPr>
        <w:t>附件一：</w:t>
      </w:r>
    </w:p>
    <w:p>
      <w:pPr>
        <w:pStyle w:val="Normal"/>
        <w:spacing w:before="0" w:after="156"/>
        <w:ind w:left="227" w:hanging="0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3</w:t>
      </w:r>
      <w:r>
        <w:rPr/>
        <w:t>年度全国高校辅导员优秀论文评选申报表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160"/>
        <w:gridCol w:w="1980"/>
        <w:gridCol w:w="537"/>
        <w:gridCol w:w="1260"/>
        <w:gridCol w:w="1119"/>
      </w:tblGrid>
      <w:tr>
        <w:trPr>
          <w:trHeight w:val="1381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作者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（课题组名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eastAsia="仿宋_GB2312" w:cs="仿宋;Lingoes Unicode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单位、职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（课题组主持人单位、职务）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eastAsia="仿宋_GB2312" w:cs="仿宋;Lingoes Unicode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eastAsia="仿宋_GB2312" w:cs="仿宋;Lingoes Unicode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字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eastAsia="仿宋_GB2312" w:cs="仿宋;Lingoes Unicode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55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内容摘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仿宋;Lingoes Unicode" w:ascii="仿宋_GB2312" w:hAnsi="仿宋_GB2312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7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eastAsia="仿宋_GB2312" w:cs="仿宋;Lingoes Unicode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02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论文诚信承诺</w:t>
            </w:r>
          </w:p>
        </w:tc>
        <w:tc>
          <w:tcPr>
            <w:tcW w:w="7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39"/>
              <w:rPr/>
            </w:pP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 xml:space="preserve">本人承诺论文由本人（本课题组）原创，无抄袭，若被发现有学术不端行为，本人（本课题组）愿承担相应责任。 </w:t>
            </w:r>
          </w:p>
          <w:p>
            <w:pPr>
              <w:pStyle w:val="Normal"/>
              <w:spacing w:lineRule="exact" w:line="400"/>
              <w:ind w:firstLine="539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00"/>
              <w:ind w:firstLine="539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28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单位审核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eastAsia="仿宋_GB2312" w:cs="仿宋;Lingoes Unicode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eastAsia="仿宋_GB2312" w:cs="仿宋;Lingoes Unicode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eastAsia="仿宋_GB2312" w:cs="仿宋;Lingoes Unicode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eastAsia="仿宋_GB2312" w:cs="仿宋;Lingoes Unicode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961" w:hanging="14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left="2236" w:firstLine="2100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24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专家评审意见</w:t>
            </w:r>
          </w:p>
        </w:tc>
        <w:tc>
          <w:tcPr>
            <w:tcW w:w="7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961" w:hanging="1400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eastAsia="仿宋_GB2312" w:cs="仿宋;Lingoes Unicode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961" w:hanging="1400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eastAsia="仿宋_GB2312" w:cs="仿宋;Lingoes Unicode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961" w:firstLine="1120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eastAsia="仿宋_GB2312" w:cs="仿宋;Lingoes Unicode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961" w:firstLine="112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00"/>
              <w:ind w:firstLine="4340"/>
              <w:rPr>
                <w:rFonts w:ascii="仿宋_GB2312" w:hAnsi="仿宋_GB2312" w:eastAsia="仿宋_GB2312" w:cs="仿宋;Lingoes Unicode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Lingoes Unicode" w:eastAsia="仿宋_GB2312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Lingoes Unicode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18:00Z</dcterms:created>
  <dc:creator>User</dc:creator>
  <dc:description/>
  <cp:keywords/>
  <dc:language>en-US</dc:language>
  <cp:lastModifiedBy>User</cp:lastModifiedBy>
  <cp:lastPrinted>2013-10-22T09:23:00Z</cp:lastPrinted>
  <dcterms:modified xsi:type="dcterms:W3CDTF">2013-11-04T07:10:00Z</dcterms:modified>
  <cp:revision>15</cp:revision>
  <dc:subject/>
  <dc:title/>
</cp:coreProperties>
</file>